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tf1\ansi\ansicpg1252\uc1 \deff12\deflang1033\deflangfe1040{\fonttbl{\f0\froman\fcharset0\fprq2{\*\panose 02020603050405020304}Times New Roman;}{\f12\froman\fcharset0\fprq2{\*\panose 00000000000000000000}New York{\*\falt Times New Roman};}}{\colortbl;\red0\green0\blue0;\red0\green0\blue255;\red0\green255\blue255;\red0\green255\blue0;\red255\green0\blue255;\red255\green0\blue0;\red255\green255\blue0;\red255\green255\blue255;\red0\green0\blue128;\red0\green128\blue128;\red0\green128\blue0;\red128\green0\blue128;\red128\green0\blue0;\red128\green128\blue0;\red128\green128\blue128;\red192\green192\blue192;}{\stylesheet{\nowidctlpar\widctlpar\adjustright \f12\lang1040\cgrid \snext0 Normal;}{\s1\qc\keepn\nowidctlpar\widctlpar\adjustright \b\f12\lang1040\cgrid \sbasedon0 \snext0 heading 1;}{\s2\qj\keepn\nowidctlpar\widctlpar\adjustright \f12\fs28\lang1040\cgrid \sbasedon0 \snext0 heading 2;}{\s3\qj\keepn\nowidctlpar\widctlpar\adjustright \b\f12\lang1040\cgrid \sbasedon0 \snext0 heading 3;}{\s4\qc\keepn\nowidctlpar\widctlpar\adjustright \b\f12\fs32\lang1040\cgrid \sbasedon0 \snext0 heading 4;}{\*\cs10 \additive Default Paragraph Font;}}{\info{\title </w:t>
        <w:tab/>
        <w:tab/>
        <w:tab/>
        <w:tab/>
        <w:tab/>
        <w:tab/>
        <w:tab/>
        <w:tab/>
        <w:tab/>
        <w:tab/>
        <w:tab/>
        <w:t xml:space="preserve">}{\author C.do TRAMAT E.}{\operator S.M.E.}{\creatim\yr1998\mo7\dy30\hr12\min27}{\revtim\yr1998\mo7\dy30\hr12\min27}{\printim\yr1998\mo6\dy18\hr9\min17}{\version2}{\edmins0}{\nofpages1}{\nofwords58}{\nofchars332}{\*\company Sezione Genio}{\nofcharsws0}{\vern69}}\paperw11907\paperh16840\margl1134\margr851\margt1134\margb1134 \deftab708\widowctrl\ftnbj\aenddoc\hyphhotz283\lytprtmet\hyphcaps0\formshade\viewkind1\viewscale75\pgbrdrhead\pgbrdrfoot \fet0\sectd \psz9\sbknone\linex0\headery737\footery890\colsx709\endnhere\sectdefaultcl {\*\pnseclvl1\pnucrm\pnstart1\pnindent720\pnhang{\pntxta .}}{\*\pnseclvl2\pnucltr\pnstart1\pnindent720\pnhang{\pntxta .}}{\*\pnseclvl3\pndec\pnstart1\pnindent720\pnhang{\pntxta .}}{\*\pnseclvl4\pnlcltr\pnstart1\pnindent720\pnhang{\pntxta )}}{\*\pnseclvl5\pndec\pnstart1\pnindent720\pnhang{\pntxtb (}{\pntxta )}}{\*\pnseclvl6\pnlcltr\pnstart1\pnindent720\pnhang{\pntxtb (}{\pntxta )}}{\*\pnseclvl7\pnlcrm\pnstart1\pnindent720\pnhang{\pntxtb (}{\pntxta )}}{\*\pnseclvl8\pnlcltr\pnstart1\pnindent720\pnhang{\pntxtb (}{\pntxta )}}{\*\pnseclvl9\pnlcrm\pnstart1\pnindent720\pnhang{\pntxtb (}{\pntxta )}}\pard\plain \ri-426\nowidctlpar\widctlpar\adjustright \f12\lang1040\cgrid {\tab \tab \tab \tab \tab \tab \tab \tab \tab                 }{\b Appendice 5 all\rquote }{\b\ul Allegato </w:t>
      </w:r>
      <w:r>
        <w:rPr>
          <w:rFonts w:eastAsia="Geneva" w:cs="Geneva" w:ascii="Geneva" w:hAnsi="Geneva"/>
          <w:color w:val="000000"/>
          <w:sz w:val="24"/>
          <w:szCs w:val="24"/>
        </w:rPr>
        <w:t>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 \nowidctlpar\widctlpar\adjustright {\b\u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 \qc\nowidctlpar\widctlpar\adjustright {\b\fs28\u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TABELLA DEGLI INTERVENTI PREVENTIVI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SUI MATERIALI DA PONTE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 F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trowd \trgaph70\trleft-709\trbrdrt\brdrtnthtnmg\brdrw60 \trbrdrl\brdrs\brdrw60 \trbrdrb\brdrtnthtnmg\brdrw60 \trbrdrr\brdrs\brdrw60 \trbrdrh\brdrs\brdrw15 \trbrdrv\brdrs\brdrw15 \clvertalt\clbrdrt\brdrtnthtnmg\brdrw60 \clbrdrl\brdrs\brdrw60 \clbrdrr\brdrs\brdrw15 \cltxlrtb \cellx2410\clvertalt\clbrdrt\brdrtnthtnmg\brdrw60 \clbrdrl\brdrs\brdrw15 \clbrdrr\brdrs\brdrw15 \cltxlrtb \cellx7230\clvertalt\clbrdrt\brdrtnthtnmg\brdrw60 \clbrdrl\brdrs\brdrw15 \clbrdrr\brdrs\brdrw15 \clshdng1000\cltxlrtb \cellx8789\clvertalt\clbrdrt\brdrtnthtnmg\brdrw60 \clbrdrl\brdrs\brdrw15 \clbrdrr\brdrs\brdrw60 \clshdng1000\cltxlrtb \cellx10348\pard \qj\nowidctlpar\widctlpar\intbl\adjustright {\cell \cell }\pard \qc\nowidctlpar\widctlpar\intbl\adjustright {\b ADERENZA\cell }\pard \qc\fi300\li-300\nowidctlpar\widctlpar\intbl\adjustright {\b SOSTEGNO\cell }\pard \nowidctlpar\widctlpar\intbl\adjustright {\row }\trowd \trgaph70\trleft-709\trbrdrt\brdrtnthtnmg\brdrw60 \trbrdrl\brdrs\brdrw60 \trbrdrb\brdrtnthtnmg\brdrw60 \trbrdrr\brdrs\brdrw60 \trbrdrh\brdrs\brdrw15 \trbrdrv\brdrs\brdrw15 \clvertalc\clbrdrt\brdrs\brdrw15 \clbrdrl\brdrs\brdrw60 \clbrdrb\brdrtnthtnmg\brdrw60 \clbrdrr\brdrs\brdrw15 \cltxlrtb \cellx2410\clvertalc\clbrdrt\brdrs\brdrw15 \clbrdrl\brdrs\brdrw15 \clbrdrb\brdrtnthtnmg\brdrw60 \clbrdrr\brdrs\brdrw15 \cltxlrtb \cellx7230\clvertalt\clbrdrt\brdrs\brdrw15 \clbrdrl\brdrs\brdrw15 \clbrdrb\brdrtnthtnmg\brdrw60 \clbrdrr\brdrs\brdrw15 \cltxlrtb \cellx8789\clvertalt\clbrdrt\brdrs\brdrw15 \clbrdrl\brdrs\brdrw15 \clbrdrb\brdrtnthtnmg\brdrw60 \clbrdrr\brdrs\brdrw60 \cltxlrtb \cellx10348\pard \qj\nowidctlpar\widctlpar\intbl\adjustright {\fs28 TIPO DI INTERVE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PERIODICITA\rquo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SCOPO}{\cell }{\fs28 Trattandosi di materiale complesso di recente acquisizione, questo Ispettorato si riserva l\rquote inoltro di specifiche schede relative ai tipi e tempi di intervento sul materiale stesso, e tuttora in corso di elaborazione.\cell }\pard \nowidctlpar\widctlpar\intbl\adjustright {\cell }\pard \qj\nowidctlpar\widctlpar\intbl\adjustright {\cell }\pard \nowidctlpar\widctlpar\intbl\adjustright {\row }\pard \nowidctlpar\widctlpar\adjustright {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\par }}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